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jc w:val="center"/>
        <w:rPr>
          <w:b/>
          <w:b/>
        </w:rPr>
      </w:pPr>
      <w:r>
        <w:rPr>
          <w:b/>
        </w:rPr>
        <w:t xml:space="preserve">Влияние нефтяных загрязнений 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</w:rPr>
      </w:pPr>
      <w:r>
        <w:rPr>
          <w:b/>
        </w:rPr>
        <w:t xml:space="preserve">на жизнедеятельность </w:t>
      </w:r>
      <w:r>
        <w:rPr>
          <w:b/>
          <w:lang w:val="en-US"/>
        </w:rPr>
        <w:t>Daphnia</w:t>
      </w:r>
      <w:r>
        <w:rPr>
          <w:b/>
        </w:rPr>
        <w:t xml:space="preserve"> </w:t>
      </w:r>
      <w:r>
        <w:rPr>
          <w:b/>
          <w:lang w:val="en-US"/>
        </w:rPr>
        <w:t>longispina</w:t>
      </w:r>
      <w:r>
        <w:rPr>
          <w:b/>
        </w:rPr>
        <w:t xml:space="preserve"> и С</w:t>
      </w:r>
      <w:r>
        <w:rPr>
          <w:b/>
          <w:lang w:val="en-US"/>
        </w:rPr>
        <w:t>hlorella</w:t>
      </w:r>
      <w:r>
        <w:rPr>
          <w:b/>
        </w:rPr>
        <w:t xml:space="preserve"> </w:t>
      </w:r>
      <w:r>
        <w:rPr>
          <w:b/>
          <w:lang w:val="en-US"/>
        </w:rPr>
        <w:t>vulgaris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</w:rPr>
      </w:pPr>
      <w:r>
        <w:rPr>
          <w:b/>
        </w:rPr>
        <w:t>Галай Илья Игоревич</w:t>
      </w:r>
    </w:p>
    <w:p>
      <w:pPr>
        <w:pStyle w:val="Normal"/>
        <w:spacing w:lineRule="auto" w:line="360"/>
        <w:ind w:left="-540" w:firstLine="540"/>
        <w:jc w:val="center"/>
        <w:rPr/>
      </w:pPr>
      <w:r>
        <w:rPr/>
        <w:t>Россия, Тюменская область, Ханты-Мансийский автономный округ - Югра, город Сургут</w:t>
      </w:r>
    </w:p>
    <w:p>
      <w:pPr>
        <w:pStyle w:val="Normal"/>
        <w:spacing w:lineRule="auto" w:line="360"/>
        <w:ind w:left="-540" w:firstLine="540"/>
        <w:jc w:val="center"/>
        <w:rPr/>
      </w:pP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spacing w:lineRule="auto" w:line="360"/>
        <w:ind w:left="-540" w:firstLine="540"/>
        <w:jc w:val="center"/>
        <w:rPr/>
      </w:pPr>
      <w:r>
        <w:rPr/>
        <w:t xml:space="preserve"> </w:t>
      </w:r>
      <w:r>
        <w:rPr/>
        <w:t>станция юных натуралистов, курс «Водные экосистемы». Лицей №3, 9 класс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известно, подавляющая часть загрязнений экосистем ХМАО связана с нефтью и ее произ</w:t>
        <w:softHyphen/>
        <w:t>водными. Нефть и продукты ее переработки по</w:t>
        <w:softHyphen/>
        <w:t>падают в окружающую среду при бурении и фон</w:t>
        <w:softHyphen/>
        <w:t>танировании из разведочных скважин, при ава</w:t>
        <w:softHyphen/>
        <w:t>риях транспортных средств, при порывах нефте- и продуктопроводов, при нарушениях герметич</w:t>
        <w:softHyphen/>
        <w:t>ности колонн в скважинах и технологического оборудования при сбросе неочищенных промыс</w:t>
        <w:softHyphen/>
        <w:t>ловых сточных вод. Подсчитано[1], что в среднем при одном порыве нефте</w:t>
        <w:softHyphen/>
        <w:t>провода выбрасывается 2 тонны нефти, приво</w:t>
        <w:softHyphen/>
        <w:t>дящей в негодность 100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земной поверхности, а порывы в целом на территории ХМАО проис</w:t>
        <w:softHyphen/>
        <w:t>ходят статистически ежедневно. Естественно, та</w:t>
        <w:softHyphen/>
        <w:t>кие масштабы загрязнения не могут не отражать</w:t>
        <w:softHyphen/>
        <w:t xml:space="preserve">ся на состоянии природных экосистем [2]. </w:t>
      </w:r>
      <w:r>
        <w:rPr>
          <w:iCs/>
          <w:color w:val="000000"/>
        </w:rPr>
        <w:t xml:space="preserve">Поэтому </w:t>
      </w:r>
      <w:r>
        <w:rPr>
          <w:b/>
          <w:iCs/>
          <w:color w:val="000000"/>
        </w:rPr>
        <w:t>целью</w:t>
      </w:r>
      <w:r>
        <w:rPr>
          <w:iCs/>
          <w:color w:val="000000"/>
        </w:rPr>
        <w:t xml:space="preserve"> моей работы стало изучение влияния нефти на жизнедеятельность дафнии и водоросли хлорелл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Cs/>
          <w:color w:val="000000"/>
        </w:rPr>
        <w:t>- определить летальную для изучаемых объектов концентрацию нефт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Cs/>
          <w:color w:val="000000"/>
        </w:rPr>
        <w:t>- выявить предельно допустимую концентрацию нефти, при которой дафнии и хлорелла могут существовать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Cs/>
          <w:color w:val="000000"/>
        </w:rPr>
      </w:pPr>
      <w:r>
        <w:rPr>
          <w:iCs/>
          <w:color w:val="000000"/>
        </w:rPr>
        <w:t>- изучить долгосрочные последствия нефтяного загрязнения на жизнедеятельность дафн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Обзор литератур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Действие нефтяного загрязнения на гидробионтов[2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Нефть — самый интенсивный загрязнитель вод: 100 г нефтепродуктов загрязняют 8 тыс. л воды настолько сильно, что она становится непригод</w:t>
        <w:softHyphen/>
        <w:t>ной для жизни гидробионтов и хозяйственного потребления. Нефтяная пленка затрудняет и даже прекращает обогащение воды кислородом. Пути разложения нефтепродуктов в водоемах изучены слабо. Известно, что их растворимость невелика, распад нефти происходит медленно, особенно при низких температурах. Для этого процесса нужен кислород: полное окисление нефти заканчивает</w:t>
        <w:softHyphen/>
        <w:t>ся в аэробных условиях не ранее чем через 100— 150 дней, а в анаэробных — еще позж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Для разложения нефти необходимы соответству</w:t>
        <w:softHyphen/>
        <w:t>ющие микроорганизмы: скорость ее разложения зависит от количества и вида бактерий, доступно</w:t>
        <w:softHyphen/>
        <w:t>сти кислорода и температуры. Окисление нефти в холодной воде происходит очень медленно. Для полного окисления 1 л нефти требуется кислород, содержащийся в 400 тыс. л воды. Это при его нормальной летней концентрации в речной воде — 7—8 мг/л. Зимой подо льдом кислорода очень мало — менее 4 мг/л. В этих условиях 1 л нефти приводит в негодность около 1 млн. л во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Оставшаяся в воде и осевшая на дно нефть в течение длительного времени отравляет водные экосистемы. Кроме того, она обладает особенно</w:t>
        <w:softHyphen/>
        <w:t>стью захватывать и концентрировать другие заг</w:t>
        <w:softHyphen/>
        <w:t>рязнения: тяжелые металлы, пестициды. Чем боль</w:t>
        <w:softHyphen/>
        <w:t>ше площадь разлива, тем сильнее возрастает ве</w:t>
        <w:softHyphen/>
        <w:t>роятность аномальных реакций, так как вещества, растворимые в нефти, начинают участвовать во многих химических процессах. При образовании нефтяной пленки происходит концентрирование металлов, и начинаются реакции между метал</w:t>
        <w:softHyphen/>
        <w:t>лами и органическими соединения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Еще в начале века был определен основной ядовитый для гидробионтов компонент нефти — «нефтяной яд»: предельные углеводороды, име</w:t>
        <w:softHyphen/>
        <w:t>ющие состав С</w:t>
      </w:r>
      <w:r>
        <w:rPr>
          <w:color w:val="000000"/>
          <w:vertAlign w:val="subscript"/>
        </w:rPr>
        <w:t>5</w:t>
      </w:r>
      <w:r>
        <w:rPr>
          <w:color w:val="000000"/>
        </w:rPr>
        <w:t>Н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8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18</w:t>
      </w:r>
      <w:r>
        <w:rPr>
          <w:color w:val="000000"/>
        </w:rPr>
        <w:t>, летучие кислоты и фенолы, органические основания и нафтеновые кислоты. В естественных условиях количество пос</w:t>
        <w:softHyphen/>
        <w:t>ледних возрастает под влиянием солнечного све</w:t>
        <w:softHyphen/>
        <w:t>та и кислорода воздух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Многочисленными исследованиями доказано, что токсичны сырая нефть различных месторож</w:t>
        <w:softHyphen/>
        <w:t>дений, рафинированная (топливная) и диспер</w:t>
        <w:softHyphen/>
        <w:t>гированная нефть, соляр, бензин, риформинг-бензин, керосин, легкое и тяжелое дизельное топливо, хлороформный битумоид, толуол, ксилол, фенол, анилин, нафталин, циклогексан, нефтеносные сланцы и пр. Нефтяные углеводо</w:t>
        <w:softHyphen/>
        <w:t>роды являются нормируемым показателем состо</w:t>
        <w:softHyphen/>
        <w:t>яния природных вод, который должен характе</w:t>
        <w:softHyphen/>
        <w:t xml:space="preserve">ризовать степень антропогенного влияния. </w:t>
      </w:r>
      <w:r>
        <w:rPr>
          <w:b/>
          <w:color w:val="000000"/>
        </w:rPr>
        <w:t>ПДК нефтепродуктов в воде — 0,05 мг/дм куб. для во</w:t>
        <w:softHyphen/>
        <w:t>доемов рыбохозяйственного назначения и 0,3 мг/ дм куб. для водоемов хозяйственно-бытового пользова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ри изучении вредного воздействия нефтяных загрязнений на живые организмы различных во</w:t>
        <w:softHyphen/>
        <w:t>доемов одной из важнейших проблем продолжа</w:t>
        <w:softHyphen/>
        <w:t>ют оставаться возможные последствия потребле</w:t>
        <w:softHyphen/>
        <w:t>ния человеком в пищу рыб и других гидробион</w:t>
        <w:softHyphen/>
        <w:t>тов, в организмах которых накапливаются наи</w:t>
        <w:softHyphen/>
        <w:t>более опасные полициклические ароматические углеводороды, обладающие канцерогенными свойства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Всестороннему изучению различных аспектов влияния нефтяных загрязнений воды на жизне</w:t>
        <w:softHyphen/>
        <w:t>деятельность флоры и фауны посвящены много</w:t>
        <w:softHyphen/>
        <w:t>численные исследования. Хотя и ограниченно, но имеются сведения об изменениях под влиянием нефтяного загрязнения белков, нуклеотидов и нуклеиновых кислот. Такие данные необходимы для оценки действия токсиканта на наследствен</w:t>
        <w:softHyphen/>
        <w:t>ные признаки, для изучения физиологических и биохимических механизмов интоксикации и т.п. Нефть не является специфическим токсикантом, поражающим какую-либо одну систему, а вызы</w:t>
        <w:softHyphen/>
        <w:t>вает несогласованные изменения в содержании упомянутых выше веществ. Степень интоксика</w:t>
        <w:softHyphen/>
        <w:t>ции водных животных и растений углеводорода</w:t>
        <w:softHyphen/>
        <w:t>ми нефти зависит от концентрации и продолжи</w:t>
        <w:softHyphen/>
        <w:t>тельности воздействия вещества, температуры среды, сезона, освещенности и пр., а также пола, возраста и размера организмов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Водным организмам присущи не только по</w:t>
        <w:softHyphen/>
        <w:t>глощение и бионакопление углеводородов нефти, но и их выведение. В настоящее время можно при</w:t>
        <w:softHyphen/>
        <w:t>вести следующую классификацию специфичес</w:t>
        <w:softHyphen/>
        <w:t>кого биологического действия нефти: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- прямая летальная токсичность: действие уг</w:t>
        <w:softHyphen/>
        <w:t>леводородов на клеточные и субклеточные про</w:t>
        <w:softHyphen/>
        <w:t>цессы, и особенно на мембранную активность, вызывает гибель организма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- сублетальное нарушение физиологической активности и поведенческих реакций: эффект свя</w:t>
        <w:softHyphen/>
        <w:t>зан с воздействием на физиологические процес</w:t>
        <w:softHyphen/>
        <w:t>сы в клетках, но не приводит к немедленной смер</w:t>
        <w:softHyphen/>
        <w:t>ти; в этом случае причиной гибели могут быть ненормальные реакции, главным образом связан</w:t>
        <w:softHyphen/>
        <w:t>ные с нарушением питания и размножения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- прямое воздействие вследствие обволакива</w:t>
        <w:softHyphen/>
        <w:t>ния тела животных нефтью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- включение углеводородов в ткани животно</w:t>
        <w:softHyphen/>
        <w:t>го, что может вызвать, во-первых, изменение вкусовых качеств и снижение товарной ценности рыбы и прочих аквапродуктов, во-вторых, акку</w:t>
        <w:softHyphen/>
        <w:t>муляцию полициклических ароматических угле</w:t>
        <w:softHyphen/>
        <w:t>водородов и передачу их по пищевой цепи;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лияние на среду обитания и в результате изменение видового состава биоценоз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атериал и методика исследова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lang w:val="en-US"/>
        </w:rPr>
        <w:t>Daphnia</w:t>
      </w:r>
      <w:r>
        <w:rPr>
          <w:i/>
          <w:iCs/>
        </w:rPr>
        <w:t xml:space="preserve"> </w:t>
      </w:r>
      <w:r>
        <w:rPr/>
        <w:t>является одним из</w:t>
      </w:r>
      <w:r>
        <w:rPr>
          <w:smallCaps/>
        </w:rPr>
        <w:t xml:space="preserve"> </w:t>
      </w:r>
      <w:r>
        <w:rPr/>
        <w:t>стандартных объектов водной токсикологии</w:t>
      </w:r>
      <w:r>
        <w:rPr>
          <w:smallCaps/>
        </w:rPr>
        <w:t xml:space="preserve">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наших экспериментах мы использовали культуру  </w:t>
      </w:r>
      <w:r>
        <w:rPr>
          <w:i/>
          <w:iCs/>
          <w:lang w:val="en-US"/>
        </w:rPr>
        <w:t>Daphnia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longispina</w:t>
      </w:r>
      <w:r>
        <w:rPr>
          <w:iCs/>
        </w:rPr>
        <w:t>, отловленную из природных водоемов города Сургута и культивируемую в аквариумах СЮН.</w:t>
      </w:r>
      <w:r>
        <w:rPr>
          <w:i/>
          <w:iCs/>
        </w:rPr>
        <w:t xml:space="preserve"> </w:t>
      </w:r>
      <w:r>
        <w:rPr/>
        <w:t>Оптимальная температура для культивирования дафний оставляет 17-21 °С, освещенность - 10-12 ч в сутки. Для освещения лучше использовать люминесцентные лампы - они дают меньше тепла [4]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ормят дафний обычно зелеными протококковыми водорослями: хлореллой, сценедесмусом и др. Концентрация водорослей в среде должна составлять не менее </w:t>
      </w:r>
      <w:r>
        <w:rPr>
          <w:lang w:val="en-US"/>
        </w:rPr>
        <w:t>DO</w:t>
      </w:r>
      <w:r>
        <w:rPr/>
        <w:t>-500 тыс. клеток/мл. Можно кормить дафний пекарскими дрожжами: 2 мл 1%-ного раствора на 1 л среды. И водоросли, и дрожжи оседают на дно склянок, где становятся малодоступны для рачков. Поэтому необходимо либо регулярно перемешивать среду, либо увеличивать частоту кормления, либо, наконец</w:t>
      </w:r>
      <w:r>
        <w:rPr>
          <w:i/>
          <w:iCs/>
        </w:rPr>
        <w:t xml:space="preserve">, </w:t>
      </w:r>
      <w:r>
        <w:rPr/>
        <w:t>увеличить дозу корма - некоторые специалисты советуют вносить водоросли до концентрации 25-35 млн клеток/мл. Дафнии, испытывающие нехватку пищи, начинают «кувыркаться» через голов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соблюдении вышеуказанных условий дафнии в культуре будут активно размножаться (партеногенетически), их численность будет быстро расти. Следует своевременно отсаживать молодь, чтобы не возникло перенаселение, при котором может начаться массовая гибель рач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роме </w:t>
      </w:r>
      <w:r>
        <w:rPr>
          <w:i/>
          <w:iCs/>
          <w:lang w:val="en-US"/>
        </w:rPr>
        <w:t>Daphnia</w:t>
      </w:r>
      <w:r>
        <w:rPr/>
        <w:t xml:space="preserve"> </w:t>
      </w:r>
      <w:r>
        <w:rPr>
          <w:i/>
          <w:iCs/>
          <w:lang w:val="en-US"/>
        </w:rPr>
        <w:t>longispina</w:t>
      </w:r>
      <w:r>
        <w:rPr/>
        <w:t xml:space="preserve"> в качестве «подопытного» организма в наших экспериментах будет использоваться также одноклеточная зеленая водоросль </w:t>
      </w:r>
      <w:r>
        <w:rPr>
          <w:lang w:val="en-US"/>
        </w:rPr>
        <w:t>Chlorella</w:t>
      </w:r>
      <w:r>
        <w:rPr/>
        <w:t xml:space="preserve"> </w:t>
      </w:r>
      <w:r>
        <w:rPr>
          <w:lang w:val="en-US"/>
        </w:rPr>
        <w:t>vulgaris</w:t>
      </w:r>
      <w:r>
        <w:rPr/>
        <w:t xml:space="preserve">. Выбор этого объекта обусловлен тем, что данная водоросль быстро размножается и легко культивируется на искусственных питательных средах. Кроме того, она широко распространена в природе и хорошо изучена учеными [5]. Среди многих из возможных питательных сред взята минеральная среда Тамия следующего состава: </w:t>
      </w:r>
      <w:r>
        <w:rPr>
          <w:lang w:val="en-US"/>
        </w:rPr>
        <w:t>KNO</w:t>
      </w:r>
      <w:r>
        <w:rPr>
          <w:vertAlign w:val="subscript"/>
        </w:rPr>
        <w:t>3</w:t>
      </w:r>
      <w:r>
        <w:rPr/>
        <w:t xml:space="preserve"> – 5.0; 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2.5; </w:t>
      </w:r>
      <w:r>
        <w:rPr>
          <w:lang w:val="en-US"/>
        </w:rPr>
        <w:t>K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 – 1.25, сульфат железа или </w:t>
      </w:r>
      <w:r>
        <w:rPr>
          <w:lang w:val="en-US"/>
        </w:rPr>
        <w:t>FeSO</w:t>
      </w:r>
      <w:r>
        <w:rPr>
          <w:vertAlign w:val="subscript"/>
        </w:rPr>
        <w:t xml:space="preserve">4 – </w:t>
      </w:r>
      <w:r>
        <w:rPr/>
        <w:t xml:space="preserve">0.003 г\л. В готовую среду вносится раствор микроэлементов Арнона (2 мл\л среды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ращивание культуры водоросли производится в специально разработанном для этих целей культиваторе КВ – </w:t>
      </w:r>
      <w:r>
        <w:rPr>
          <w:vertAlign w:val="subscript"/>
        </w:rPr>
        <w:t>04.</w:t>
      </w:r>
      <w:r>
        <w:rPr/>
        <w:t xml:space="preserve"> В приборе предусмотрено выращивание в двух отдельных стаканах емкостью 150 мл., одновременно двух культур водоросли. Для обеспечения их углекислым газом, за счет растворения содержащегося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, обе суспензии  перемешиваются магнитными мешалками, смонтированными в обеих отсеках культиватора. Мешалки, состоящие из четырех электромагнитов, питаемых переменным электрическим током и постоянного магнита, отпускаемого в стакан, запускаются кнопкой каждый раз после установки культуры в прибор.  Облегчить запуск мешалок можно путем поворота стаканов вокруг своей ос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iCs/>
        </w:rPr>
        <w:t xml:space="preserve">Лабораторные </w:t>
      </w:r>
      <w:r>
        <w:rPr>
          <w:b/>
          <w:i/>
        </w:rPr>
        <w:t xml:space="preserve">токсикологические </w:t>
      </w:r>
      <w:r>
        <w:rPr>
          <w:b/>
          <w:i/>
          <w:iCs/>
        </w:rPr>
        <w:t xml:space="preserve">эксперименты </w:t>
      </w:r>
      <w:r>
        <w:rPr>
          <w:b/>
          <w:i/>
        </w:rPr>
        <w:t xml:space="preserve">с использованием </w:t>
      </w:r>
      <w:r>
        <w:rPr>
          <w:b/>
          <w:i/>
          <w:iCs/>
        </w:rPr>
        <w:t>даф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Cs/>
        </w:rPr>
        <w:t xml:space="preserve">Для </w:t>
      </w:r>
      <w:r>
        <w:rPr/>
        <w:t>оценки токсичности</w:t>
      </w:r>
      <w:r>
        <w:rPr>
          <w:smallCaps/>
        </w:rPr>
        <w:t xml:space="preserve"> </w:t>
      </w:r>
      <w:r>
        <w:rPr/>
        <w:t>различных веществ, а также сточных и загрязненных природных вод применяют эксп</w:t>
        <w:softHyphen/>
        <w:t>ресс-методы (острые опыты) длительностью 24-72 ч; дли</w:t>
        <w:softHyphen/>
        <w:t>тельные (хронические) исследования (от 2 недель до нескольких месяцев) и эксперименты на ряде поколе</w:t>
        <w:softHyphen/>
        <w:t>ний [6]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острых опытах, как правило, оценивают только выжива</w:t>
        <w:softHyphen/>
        <w:t>емость дафний, иногда - изменения поведения, цвета тела, скорости сокращений сердца и ряд других физиологичес</w:t>
        <w:softHyphen/>
        <w:t>ких показате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хронических опытах помимо выживаемости оценивают изменения скорости роста и ряда показателей размноже</w:t>
        <w:softHyphen/>
        <w:t>ния: плодовитости, количества яиц в кладке, длительности промежутков между откладыванием порций яиц в выводко</w:t>
        <w:softHyphen/>
        <w:t>вую камеру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В опытах на ряде поколений рачков исходное поколе</w:t>
        <w:softHyphen/>
        <w:t>ние содержат в условиях эксперимента до появления у них потомства. Молодь (первое поколение} отсаживают в другой сосуд и содержат в тех же условиях, что и их роди</w:t>
        <w:softHyphen/>
        <w:t>телей, до появления у них потомства. Это потомство (вто</w:t>
        <w:softHyphen/>
        <w:t>рое поколение) также отсаживают и т.д. В зависимости от целей эксперимента опыт ведут на двух-трех и более по</w:t>
        <w:softHyphen/>
        <w:t>колениях. Действие токсиканта оценивают по таким же по</w:t>
        <w:softHyphen/>
        <w:t>казателям, как и в хроническом опыте. С помощью экспе</w:t>
        <w:softHyphen/>
        <w:t>римента на ряде поколений можно весьма полно и досто</w:t>
        <w:softHyphen/>
        <w:t>верно оценить токсическое действие того или иного веще</w:t>
        <w:softHyphen/>
        <w:t>ств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Дафнии для токсикологических экспериментов должны быть генетически однородными. Проверять генотипы всех особей, конечно, невозможно, однако делается допуще</w:t>
        <w:softHyphen/>
        <w:t>ние, что при партеногенетическом размножении потомство одной самки должно быть с одинаковыми генотипами. Му</w:t>
        <w:softHyphen/>
        <w:t>тационными процессами, которые могут иметь место, при этом пренебрегаю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Для получения такого генетически однородного потом</w:t>
        <w:softHyphen/>
        <w:t>ства берут одну самку, помещают ее в сосуд со средой и обильно кормят. При соблюдении оптимальных условий (температура и т.п.) уже через 5-6 поколений числен</w:t>
        <w:softHyphen/>
        <w:t>ность рачков будет достаточной для проведения экспе</w:t>
        <w:softHyphen/>
        <w:t>римен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Эксперименты необходимо проводить в нескольких повторностях, т.е. действие токсиканта в каждой из иссле</w:t>
        <w:softHyphen/>
        <w:t>дуемых его концентраций надо испытывать на несколь</w:t>
        <w:softHyphen/>
        <w:t>ких особях, или когортах. Количество повторностей - не менее трех для каждого варианта опыта, в том числе и для контрольного варианта (с чистой средой - без токси</w:t>
        <w:softHyphen/>
        <w:t>канта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Среду для содержания дафний готовят так: в склянки наливают отстоянную водопроводную воду (на 3/4 объе</w:t>
        <w:softHyphen/>
        <w:t>ма склянки, при этом на одну особь должно приходиться не менее 50 мл), вносят корм (хлореллу, дрожжи и т.д.) и добавляют такое количество токсиканта, чтобы в склян</w:t>
        <w:softHyphen/>
        <w:t>ке получалась исследуемая его концентрация. Количе</w:t>
        <w:softHyphen/>
        <w:t xml:space="preserve">ство токсиканта рассчитывают заранее, расчет ведут по действующему веществу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Следует помнить, что токсичность разбавленных раство</w:t>
        <w:softHyphen/>
        <w:t>ров многих веществ при хранении уменьшается, поэтому лучше приготовить концентрированный раствор и разбав</w:t>
        <w:softHyphen/>
        <w:t xml:space="preserve">лять его непосредственно при приготовлении среды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Важная проблема водной токсикологии - изменение концентрации токсикантов в склянках в процессе проведе</w:t>
        <w:softHyphen/>
        <w:t>ния опыта. Это происходит в результате осаждения токси</w:t>
        <w:softHyphen/>
        <w:t>канта на стенки и дно склянок, адсорбции его на частицах корма и т.д. Если опыт проводят в стаканах или склянках, следует менять среду. Проще всего это делать во время контроля за состоянием рачков, который проводят раз в сутки. При этом дафний отлавливают из стакана, проводят необходимые процедуры (измерение длины тела и т.д.) и пересаживают в свежеприготовленную среду. Другой спо</w:t>
        <w:softHyphen/>
        <w:t>соб - создание проточных систем, в которых происходит непрерывное обновление сре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  <w:color w:val="000000"/>
        </w:rPr>
        <w:t xml:space="preserve">Оценка степени </w:t>
      </w:r>
      <w:r>
        <w:rPr>
          <w:b/>
          <w:i/>
          <w:iCs/>
          <w:color w:val="000000"/>
        </w:rPr>
        <w:t>воздействия токсикантов на дафний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В острых опытах основным показателем токсичности сре</w:t>
        <w:softHyphen/>
        <w:t>ды является выживаемость рачков. За выживаемостью дафний, наблюдают непрерывно в течение первого часа воздействия  вещества, через каждые 15 мин в продолжение 2-го часа, затем ежечасно до конца первого дня наблюдений, а в последующие сутки - 2-3 раза в день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В качестве показателя гибели рачков используется неподвижность (иммобилизация) - дафнии лежат на дне стакана,  либо висят у поверхности воды, плавательные движения антенн отсутствуют и не возобновляются струей воды или при покачивании стакана. Но у дафний еще может сохраняться  сокращение сердца,  дрожание глаза,  слабое конвульсивное подергивание антенн, торакальных ног, постабдомена. Обычно долго сохраняется перистальтика кишечника (даже у разлагающихся рачков)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Иммобилизованных рачков целесообразно просмотреть под бинокуляром для выявления симптомов гибели и определения типа действия вещества. Данные о времени гибели организмов вносятся в таблицу протокола опыт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В качестве дополнительных показателей в остром опыте необходимо учитывать:  изменение окраски тела,  кишечника, жирового тела,  состояние гонад, степень наполнения кишеч</w:t>
        <w:softHyphen/>
        <w:t xml:space="preserve">ника пищей,  а также поведенческие реакции. Особенно важно отмечать ситуации тетанического сокращения мышц туловища, выдавливание из выводковой камеры яиц и зародышей и судорожное опорожнение кишечника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Степень токсичности изучаемых вод определяется ее сни</w:t>
        <w:softHyphen/>
        <w:t>жением по мере разбавления чистой водой. Если токсичность изучаемой воды не проявляется в острых опытах или она снима</w:t>
        <w:softHyphen/>
        <w:t>ется при разбавлении 1: 10, то говорят о слабой степени ее токсичности. Снижение токсичности исследуемой воды при разбавлении ее более, чем в 10 раз - средняя степень токсичнос</w:t>
        <w:softHyphen/>
        <w:t>ти; если токсичность снижается только при разбавлении бо</w:t>
        <w:softHyphen/>
        <w:t xml:space="preserve">лее, чем в 100 раз, то эта изучаемая вода обладает высокой степенью токсичности. </w:t>
      </w:r>
    </w:p>
    <w:p>
      <w:pPr>
        <w:pStyle w:val="TextBodyIndent"/>
        <w:spacing w:lineRule="auto" w:line="360" w:before="0" w:after="0"/>
        <w:ind w:left="283" w:firstLine="567"/>
        <w:jc w:val="both"/>
        <w:rPr>
          <w:b/>
          <w:b/>
          <w:i/>
          <w:i/>
        </w:rPr>
      </w:pPr>
      <w:r>
        <w:rPr>
          <w:b/>
          <w:i/>
        </w:rPr>
        <w:t>Методика биотестирования с использованием хлореллы[5]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>В качестве контроля используется дистиллированная или водопроводная водя. Поскольку тестируемые и контрольные воды добавляются по 6 мл., то на момент биотестирования оптическая плотность суспензии водоросли в реакторах культиватора составляет 0.01. В каждом из вариантов опыта используется по три флакона, которые последовательно, начиная с контрольной пробы, устанавливаются в кассету культиватора со стартовой метки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>При оптимальном режиме (Т=34-36С, интенсивность света – 80вт\м и скорости вращения кассеты ч реакторами – 30 об\мин.) прирост численности клеток за время проведения хронического токсикологического эксперимента (24 час) в контроле составляет 10 ±1 раз. Прибор позволяет в одном опыте протестировать на фитотоксичность пять образцов природной или сточной воды вместе с одной контрольной пробой. Характер воздействия тестируемых вод оценивается путем сравнения суточного прироста численности клеток водорослей в контрольном и опытном вариантах. Контроль за численностью клеток проводится посредством измерения оптической плотности суспензии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>Расчет показателя токсичности (КТ) проводится по формуле: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>КТ=(</w:t>
      </w:r>
      <w:r>
        <w:rPr>
          <w:lang w:val="en-US"/>
        </w:rPr>
        <w:t>DK</w:t>
      </w:r>
      <w:r>
        <w:rPr/>
        <w:t>-</w:t>
      </w:r>
      <w:r>
        <w:rPr>
          <w:lang w:val="en-US"/>
        </w:rPr>
        <w:t>DT</w:t>
      </w:r>
      <w:r>
        <w:rPr/>
        <w:t>)\</w:t>
      </w:r>
      <w:r>
        <w:rPr>
          <w:lang w:val="en-US"/>
        </w:rPr>
        <w:t>DK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 xml:space="preserve">где </w:t>
      </w:r>
      <w:r>
        <w:rPr>
          <w:lang w:val="en-US"/>
        </w:rPr>
        <w:t>DK</w:t>
      </w:r>
      <w:r>
        <w:rPr/>
        <w:t xml:space="preserve"> и </w:t>
      </w:r>
      <w:r>
        <w:rPr>
          <w:lang w:val="en-US"/>
        </w:rPr>
        <w:t>DT</w:t>
      </w:r>
      <w:r>
        <w:rPr/>
        <w:t xml:space="preserve"> – величины оптической плотности контрольного и тестируемого образца, соответственно, после 24 часов культивирования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>Превышение КТ величины 0.2 свидетельствует о токсичности пробы воды. При этом суточный прирост в контроле должен быть не менее 10± 1 раз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Результат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>Для получения генетически однородного потом</w:t>
        <w:softHyphen/>
        <w:t>ства мы брали одну самку, помещали ее в сосуд со средой и обильно кормили. Через 5-6 поколений числен</w:t>
        <w:softHyphen/>
        <w:t>ность рачков была достаточной для проведения экспе</w:t>
        <w:softHyphen/>
        <w:t>римен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</w:rPr>
        <w:t xml:space="preserve">Эксперименты проводили в трех повторностях. </w:t>
      </w:r>
    </w:p>
    <w:p>
      <w:pPr>
        <w:pStyle w:val="TextBody"/>
        <w:spacing w:lineRule="auto" w:line="360"/>
        <w:rPr/>
      </w:pPr>
      <w:r>
        <w:rPr/>
        <w:t>С целью выявления токсичности нефти и ее влияния на жизнедеятельность дафнии нами были приготовлены нефтяные растворы разной концентрации.  Для этого нами были проведены ряд тестирований по методике определения токсичности воды и водных растворов нефти, отходов по смертности и изменению плодовитости дафний (При гибели ≥50% тест- организмов проба оказывает острое токсичное действие.)</w:t>
      </w:r>
    </w:p>
    <w:p>
      <w:pPr>
        <w:pStyle w:val="TextBody"/>
        <w:spacing w:lineRule="auto" w:line="360"/>
        <w:rPr/>
      </w:pPr>
      <w:r>
        <w:rPr/>
        <w:t xml:space="preserve">Опыт №1 (острый).  1 литр воды, взятой из водоема, где обитали дафнии, смешали с 0,05 мл нефти. Таким образом,  содержание нефти в пробе равнялось 0.05мг/л (ПДК). Затем в 10 мл этой воды добавляли 1 мл воды, содержащей 10-15 экз. дафнии. В следующую склянку наливали 5 мл раствора 0,05 мг\л нефти, разбавляли дистиллированной водой до 10 мл и прибавляли 1 мл аквариумной воды с дафниями (10-15 экз.). Следующее разбавление: 2,5 мл раствора нефти, доводили до 10 мл дистиллятом, прибавляли 1 мл аквариумной воды с культурой дафнии. Далее 1 мл раствора нефти и 0,5 мл разбавляли аналогично. Таким образом, в эксперименте получались 5 различных концентраций растворов нефти с одинаковым составом дафний. Результаты эксперимента приведены в таблице 1 </w:t>
      </w:r>
    </w:p>
    <w:p>
      <w:pPr>
        <w:pStyle w:val="TextBody"/>
        <w:spacing w:lineRule="auto" w:line="360"/>
        <w:jc w:val="right"/>
        <w:rPr/>
      </w:pPr>
      <w:r>
        <w:rPr/>
        <w:t>Таблица 1.</w:t>
      </w:r>
    </w:p>
    <w:p>
      <w:pPr>
        <w:pStyle w:val="TextBody"/>
        <w:spacing w:lineRule="auto" w:line="360"/>
        <w:jc w:val="center"/>
        <w:rPr/>
      </w:pPr>
      <w:r>
        <w:rPr/>
        <w:t>Биотестирование воды с использованием даф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960"/>
        <w:gridCol w:w="2265"/>
        <w:gridCol w:w="2031"/>
        <w:gridCol w:w="1863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ремя эксперимен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держание нефти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в мг/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ибель тест</w:t>
            </w:r>
          </w:p>
          <w:p>
            <w:pPr>
              <w:pStyle w:val="TextBody"/>
              <w:jc w:val="center"/>
              <w:rPr/>
            </w:pPr>
            <w:r>
              <w:rPr/>
              <w:t>объекта,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Выводы о </w:t>
            </w:r>
          </w:p>
          <w:p>
            <w:pPr>
              <w:pStyle w:val="TextBody"/>
              <w:jc w:val="center"/>
              <w:rPr/>
            </w:pPr>
            <w:r>
              <w:rPr/>
              <w:t>токсичности пробы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нтро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0 м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 токсичн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оксичн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чн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1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чн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06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або токсичн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ми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 000312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 токсична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>Из таблицы видно, что в остром опыте смерть у дафний наступила при концентрации 0,005 и 0,0025 мг/л. Смертельной концентрацией так же можно считать  0,00125 мг/л при которой 65% рачков погибли. Не приводит к гибели в остром опыте содержание нефти в  3,1 х 10</w:t>
      </w:r>
      <w:r>
        <w:rPr>
          <w:vertAlign w:val="superscript"/>
        </w:rPr>
        <w:t xml:space="preserve">-4 </w:t>
      </w:r>
      <w:r>
        <w:rPr/>
        <w:t>мг/л. Для продолжения изучения влияния нефти на жизнедеятельность дафнии и была взята эта концентрация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>Опыт №2. Рассчитанная в опыте №1 концентрация нефти, при которой не происходила смерть всех подопытных дафний, т.е. 0, 0003125 мг/л, была использована во втором опыте. В 6 склянок помещалась вода, содержащая эту концентрацию, но уже в пропорции: 1:1;  0,5:1,5;  0,25: 2;  0,1: 5;  0,05: 7,5;  0,01: 10. Заселялась дафнией и оставлялась на 1 сутки. Результаты занесены в таблицу 2</w:t>
      </w:r>
    </w:p>
    <w:p>
      <w:pPr>
        <w:pStyle w:val="TextBody"/>
        <w:spacing w:lineRule="auto" w:line="360"/>
        <w:jc w:val="right"/>
        <w:rPr/>
      </w:pPr>
      <w:r>
        <w:rPr/>
        <w:t>Таблица 2</w:t>
      </w:r>
    </w:p>
    <w:p>
      <w:pPr>
        <w:pStyle w:val="TextBody"/>
        <w:spacing w:lineRule="auto" w:line="360"/>
        <w:jc w:val="center"/>
        <w:rPr/>
      </w:pPr>
      <w:r>
        <w:rPr/>
        <w:t>Биотестирование воды с использованием дафнии через 24 часа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256"/>
        <w:gridCol w:w="1620"/>
        <w:gridCol w:w="1737"/>
        <w:gridCol w:w="2487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держание нефти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в м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ибель тест</w:t>
            </w:r>
          </w:p>
          <w:p>
            <w:pPr>
              <w:pStyle w:val="TextBody"/>
              <w:jc w:val="center"/>
              <w:rPr/>
            </w:pPr>
            <w:r>
              <w:rPr/>
              <w:t>объекта, 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% поврежденных особ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Выводы о </w:t>
            </w:r>
          </w:p>
          <w:p>
            <w:pPr>
              <w:pStyle w:val="TextBody"/>
              <w:jc w:val="center"/>
              <w:rPr/>
            </w:pPr>
            <w:r>
              <w:rPr/>
              <w:t>токсичности пробы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нтрол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 токсичн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vertAlign w:val="superscript"/>
              </w:rPr>
            </w:pPr>
            <w:r>
              <w:rPr/>
              <w:t xml:space="preserve">1,5 х 10 </w:t>
            </w:r>
            <w:r>
              <w:rPr>
                <w:vertAlign w:val="superscript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оксичн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,75 х 10 </w:t>
            </w:r>
            <w:r>
              <w:rPr>
                <w:vertAlign w:val="superscript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чн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,35 х 10 </w:t>
            </w:r>
            <w:r>
              <w:rPr>
                <w:vertAlign w:val="superscript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 токсичн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,25 х 10 </w:t>
            </w:r>
            <w:r>
              <w:rPr>
                <w:vertAlign w:val="superscript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лабо токсичн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0,1 х10 </w:t>
            </w:r>
            <w:r>
              <w:rPr>
                <w:vertAlign w:val="superscript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 токсична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vertAlign w:val="superscript"/>
              </w:rPr>
            </w:pPr>
            <w:r>
              <w:rPr/>
              <w:t xml:space="preserve">0,03 х 10 </w:t>
            </w:r>
            <w:r>
              <w:rPr>
                <w:vertAlign w:val="superscript"/>
              </w:rPr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е токсична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color w:val="000000"/>
        </w:rPr>
        <w:t xml:space="preserve">При концентрации </w:t>
      </w:r>
      <w:r>
        <w:rPr/>
        <w:t xml:space="preserve">0,35 х 10 </w:t>
      </w:r>
      <w:r>
        <w:rPr>
          <w:vertAlign w:val="superscript"/>
        </w:rPr>
        <w:t xml:space="preserve">-4 </w:t>
      </w:r>
      <w:r>
        <w:rPr>
          <w:color w:val="000000"/>
        </w:rPr>
        <w:t>изменилась окраска тела, уменьшилась степень наполнения кишеч</w:t>
        <w:softHyphen/>
        <w:t xml:space="preserve">ника пищей.  При больших концентрациях отмечалось сокращение мышц туловища, выдавливание из выводковой камеры яиц и зародышей и судорожное опорожнение кишечника. Пробы 5, 6 были взяты для дальнейшего наблюдения и определения степени мутагенности растворов нефти на последующих поколениях </w:t>
      </w:r>
      <w:r>
        <w:rPr>
          <w:color w:val="000000"/>
          <w:lang w:val="en-US"/>
        </w:rPr>
        <w:t>Daphn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ngispina</w:t>
      </w:r>
      <w:r>
        <w:rPr>
          <w:color w:val="000000"/>
        </w:rPr>
        <w:t xml:space="preserve">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>Пробы с хлореллой были протестированы на приборе «Фитотест – 03». Результаты значений оптической плотности (Д) занесены в таблицы 3-5</w:t>
      </w:r>
    </w:p>
    <w:p>
      <w:pPr>
        <w:pStyle w:val="TextBodyIndent"/>
        <w:ind w:left="283" w:firstLine="567"/>
        <w:jc w:val="right"/>
        <w:rPr/>
      </w:pPr>
      <w:r>
        <w:rPr/>
        <w:t xml:space="preserve">Таблица  3 </w:t>
      </w:r>
    </w:p>
    <w:p>
      <w:pPr>
        <w:pStyle w:val="TextBodyIndent"/>
        <w:ind w:left="283" w:firstLine="567"/>
        <w:rPr/>
      </w:pPr>
      <w:r>
        <w:rPr/>
        <w:t>Значение начальной оптической плотности проб воды.</w:t>
      </w:r>
    </w:p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1559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72"/>
              <w:jc w:val="center"/>
              <w:rPr/>
            </w:pPr>
            <w:r>
              <w:rPr/>
              <w:t>Содержание нефти  в мг/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jc w:val="center"/>
              <w:rPr/>
            </w:pPr>
            <w:r>
              <w:rPr/>
              <w:t>Д</w:t>
            </w: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онтро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000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, 0003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45</w:t>
            </w:r>
          </w:p>
        </w:tc>
      </w:tr>
    </w:tbl>
    <w:p>
      <w:pPr>
        <w:pStyle w:val="TextBodyIndent"/>
        <w:spacing w:lineRule="auto" w:line="360" w:before="0" w:after="0"/>
        <w:ind w:left="284" w:firstLine="567"/>
        <w:rPr/>
      </w:pPr>
      <w:r>
        <w:rPr/>
        <w:t>В таблице 3 записаны начальные данные (Д). Это было сделано с тем учетом, что вода в реках Западной Сибири имеет желтовато – коричневый цвет, что дает большее значение (Д) при измерении. Поэтому, когда измерялось оптическая плотность проб через 24 часа учитывалось значение начальной Д  (из Д</w:t>
      </w:r>
      <w:r>
        <w:rPr>
          <w:vertAlign w:val="superscript"/>
        </w:rPr>
        <w:t>»</w:t>
      </w:r>
      <w:r>
        <w:rPr/>
        <w:t xml:space="preserve"> необходимо вычитать Д</w:t>
      </w:r>
      <w:r>
        <w:rPr>
          <w:vertAlign w:val="subscript"/>
        </w:rPr>
        <w:t>нач.</w:t>
      </w:r>
      <w:r>
        <w:rPr/>
        <w:t>).</w:t>
      </w:r>
    </w:p>
    <w:p>
      <w:pPr>
        <w:pStyle w:val="TextBodyIndent"/>
        <w:ind w:left="283" w:firstLine="567"/>
        <w:jc w:val="right"/>
        <w:rPr/>
      </w:pPr>
      <w:r>
        <w:rPr/>
        <w:t xml:space="preserve">Таблица 4. </w:t>
      </w:r>
    </w:p>
    <w:p>
      <w:pPr>
        <w:pStyle w:val="TextBodyIndent"/>
        <w:ind w:left="283" w:firstLine="567"/>
        <w:rPr/>
      </w:pPr>
      <w:r>
        <w:rPr/>
        <w:t>Значение оптической плотности проб воды через 24 часа.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4"/>
        <w:gridCol w:w="2534"/>
        <w:gridCol w:w="253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держание нефти</w:t>
            </w:r>
          </w:p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 xml:space="preserve"> </w:t>
            </w:r>
            <w:r>
              <w:rPr/>
              <w:t>в мг/л</w:t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Значение оптической пробы через 24 часа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Д’</w:t>
            </w:r>
            <w:r>
              <w:rPr>
                <w:sz w:val="16"/>
              </w:rPr>
              <w:t xml:space="preserve">1                    </w:t>
            </w:r>
            <w:r>
              <w:rPr/>
              <w:t>Д’</w:t>
            </w:r>
            <w:r>
              <w:rPr>
                <w:sz w:val="16"/>
              </w:rPr>
              <w:t xml:space="preserve">1– </w:t>
            </w:r>
            <w:r>
              <w:rPr/>
              <w:t>Д</w:t>
            </w:r>
            <w:r>
              <w:rPr>
                <w:sz w:val="16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Д’</w:t>
            </w:r>
            <w:r>
              <w:rPr>
                <w:sz w:val="16"/>
              </w:rPr>
              <w:t xml:space="preserve">2                  </w:t>
            </w:r>
            <w:r>
              <w:rPr/>
              <w:t>Д’</w:t>
            </w:r>
            <w:r>
              <w:rPr>
                <w:sz w:val="16"/>
              </w:rPr>
              <w:t xml:space="preserve"> 2- </w:t>
            </w:r>
            <w:r>
              <w:rPr/>
              <w:t>Д</w:t>
            </w:r>
            <w:r>
              <w:rPr>
                <w:sz w:val="16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Д’</w:t>
            </w:r>
            <w:r>
              <w:rPr>
                <w:sz w:val="16"/>
              </w:rPr>
              <w:t xml:space="preserve">3                      </w:t>
            </w:r>
            <w:r>
              <w:rPr/>
              <w:t>Д’</w:t>
            </w:r>
            <w:r>
              <w:rPr>
                <w:sz w:val="16"/>
              </w:rPr>
              <w:t xml:space="preserve"> 3 - </w:t>
            </w:r>
            <w:r>
              <w:rPr/>
              <w:t>Д</w:t>
            </w: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Контро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177             177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59             15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153                  1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00            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0                  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0                       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00            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0                             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1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3"/>
              <w:rPr/>
            </w:pPr>
            <w:r>
              <w:rPr/>
              <w:t>020         0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3"/>
              <w:rPr/>
            </w:pPr>
            <w:r>
              <w:rPr/>
              <w:t>010                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3"/>
              <w:rPr/>
            </w:pPr>
            <w:r>
              <w:rPr/>
              <w:t>010                 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06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3"/>
              <w:rPr/>
            </w:pPr>
            <w:r>
              <w:rPr/>
              <w:t>217              19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3"/>
              <w:rPr/>
            </w:pPr>
            <w:r>
              <w:rPr/>
              <w:t>167              14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3"/>
              <w:rPr/>
            </w:pPr>
            <w:r>
              <w:rPr/>
              <w:t>146                   1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 00031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3"/>
              <w:rPr/>
            </w:pPr>
            <w:r>
              <w:rPr/>
              <w:t>235              19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3"/>
              <w:rPr/>
            </w:pPr>
            <w:r>
              <w:rPr/>
              <w:t>200              16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3"/>
              <w:rPr/>
            </w:pPr>
            <w:r>
              <w:rPr/>
              <w:t>270                    221</w:t>
            </w:r>
          </w:p>
        </w:tc>
      </w:tr>
    </w:tbl>
    <w:p>
      <w:pPr>
        <w:pStyle w:val="TextBodyIndent"/>
        <w:ind w:left="283" w:firstLine="567"/>
        <w:rPr/>
      </w:pPr>
      <w:r>
        <w:rPr/>
        <w:t xml:space="preserve">  </w:t>
      </w:r>
      <w:r>
        <w:rPr/>
        <w:t xml:space="preserve">Значение оптической плотности использовались для вычисления коэффициента токсичности воды. Была составлена таблица, показывающая среднее значение оптической плотности для каждой пробы воды и коэффициент токсичности </w:t>
      </w:r>
    </w:p>
    <w:p>
      <w:pPr>
        <w:pStyle w:val="TextBodyIndent"/>
        <w:ind w:left="283" w:firstLine="567"/>
        <w:jc w:val="right"/>
        <w:rPr/>
      </w:pPr>
      <w:r>
        <w:rPr/>
        <w:t xml:space="preserve">Таблица 5. </w:t>
      </w:r>
    </w:p>
    <w:p>
      <w:pPr>
        <w:pStyle w:val="TextBodyIndent"/>
        <w:ind w:left="283" w:firstLine="567"/>
        <w:rPr/>
      </w:pPr>
      <w:r>
        <w:rPr/>
        <w:t>Коэффициент токсичности (КТ) проб воды изучаемых створов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Д’</w:t>
            </w:r>
            <w:r>
              <w:rPr>
                <w:sz w:val="16"/>
              </w:rPr>
              <w:t>ср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КТ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 xml:space="preserve"> №</w:t>
            </w:r>
            <w:r>
              <w:rPr/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,9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1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.0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14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567"/>
              <w:rPr/>
            </w:pPr>
            <w:r>
              <w:rPr/>
              <w:t>0.06</w:t>
            </w:r>
          </w:p>
        </w:tc>
      </w:tr>
    </w:tbl>
    <w:p>
      <w:pPr>
        <w:pStyle w:val="TextBodyIndent"/>
        <w:ind w:left="283" w:firstLine="567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Расчет коэффициента токсичности (КТ) показал, что при концентрациях нефти от  0,005  до 0,00125 вода была токсична для водоросли, так как КТ равнялся 1 или был большим 0,2.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Выводы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iCs/>
          <w:color w:val="000000"/>
        </w:rPr>
        <w:t xml:space="preserve">1. Летальной концентрацией нефти, при которой гибнут 100% дафний и хлорелла можно считать </w:t>
      </w:r>
      <w:r>
        <w:rPr/>
        <w:t>0,00125 мг/л, что меньше ПДК в 4 раз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iCs/>
          <w:color w:val="000000"/>
        </w:rPr>
      </w:pPr>
      <w:r>
        <w:rPr/>
        <w:t>2. П</w:t>
      </w:r>
      <w:r>
        <w:rPr>
          <w:iCs/>
          <w:color w:val="000000"/>
        </w:rPr>
        <w:t xml:space="preserve">редельно допустимой концентрацией нефти, при которой дафнии могут существовать является </w:t>
      </w:r>
      <w:r>
        <w:rPr/>
        <w:t xml:space="preserve">0,35 х 10 </w:t>
      </w:r>
      <w:r>
        <w:rPr>
          <w:vertAlign w:val="superscript"/>
        </w:rPr>
        <w:t xml:space="preserve">-4 </w:t>
      </w:r>
      <w:r>
        <w:rPr/>
        <w:t>мг/л, но при этом изменяется окраска тела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3. Концентрации </w:t>
      </w:r>
      <w:r>
        <w:rPr/>
        <w:t xml:space="preserve">0,1 х10 </w:t>
      </w:r>
      <w:r>
        <w:rPr>
          <w:vertAlign w:val="superscript"/>
        </w:rPr>
        <w:t xml:space="preserve">-4 </w:t>
      </w:r>
      <w:r>
        <w:rPr/>
        <w:t xml:space="preserve">и 0,03 х10 </w:t>
      </w:r>
      <w:r>
        <w:rPr>
          <w:vertAlign w:val="superscript"/>
        </w:rPr>
        <w:t xml:space="preserve">-4 </w:t>
      </w:r>
      <w:r>
        <w:rPr/>
        <w:t xml:space="preserve">взяты для дальнейшего эксперимента по выявлению мутагенного влияния малых концентраций нефти на </w:t>
      </w:r>
      <w:r>
        <w:rPr>
          <w:color w:val="000000"/>
          <w:lang w:val="en-US"/>
        </w:rPr>
        <w:t>Daphn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ongispina</w:t>
      </w:r>
      <w:r>
        <w:rPr>
          <w:color w:val="000000"/>
        </w:rPr>
        <w:t xml:space="preserve">.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spacing w:lineRule="auto" w:line="360"/>
        <w:rPr/>
      </w:pPr>
      <w:r>
        <w:rPr/>
        <w:t xml:space="preserve">В работе выявлена предельно допустимая концентрация нефти для дафний, выловленных в природных водоемах Сургута, которая намного ниже, чем общепринятая ПДК для природных водоемов. Следовательно, для сохранения и поддержания биоразнообразия водных экосистем при утилизации нефтяных загрязнений водоемов необходимо проводить более тщательную очистку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left="0" w:firstLine="540"/>
        <w:jc w:val="both"/>
        <w:rPr/>
      </w:pPr>
      <w:r>
        <w:rPr/>
        <w:t>Панов Г.Е., Петряшин Л.Ф. Охрана окружающей среды на предприятиях нефтяной и газовой промышленности. – М., 1986. – 244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left="0" w:firstLine="540"/>
        <w:jc w:val="both"/>
        <w:rPr/>
      </w:pPr>
      <w:r>
        <w:rPr/>
        <w:t>Экология Ханты-Мансийского автономного округа. / Под ред. В.В. Плотникова. – Тюмень: СофтДизайн, 1997. -288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left="0" w:firstLine="540"/>
        <w:jc w:val="both"/>
        <w:rPr/>
      </w:pPr>
      <w:r>
        <w:rPr/>
        <w:t xml:space="preserve">Пиковский Ю.И. Трансформация техногенных потоков нефти в почвенных экосистемах // Восстановлении нефтезагрязненных почвенных экосистем. – М., 1988. – С. 7-22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left="0" w:firstLine="540"/>
        <w:jc w:val="both"/>
        <w:rPr/>
      </w:pPr>
      <w:r>
        <w:rPr/>
        <w:t>Чаус Б.Ю., Чаус З.А. Использование дафний в экологических исследованиях воды. – Уфа: из-ние Башкирского ун-та, 1995. – 9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left="0" w:firstLine="540"/>
        <w:jc w:val="both"/>
        <w:rPr/>
      </w:pPr>
      <w:r>
        <w:rPr/>
        <w:t>Экология. Лабораторный практикум. Красноярск,1998-28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left="0" w:firstLine="540"/>
        <w:jc w:val="both"/>
        <w:rPr/>
      </w:pPr>
      <w:r>
        <w:rPr/>
        <w:t>Серов Г.П. Экологическая безопасность населения и территорий Российской Федерации. - М.: Изд. центр. “Анкил”, 1998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1">
    <w:name w:val="h1"/>
    <w:basedOn w:val="Normal"/>
    <w:qFormat/>
    <w:pPr>
      <w:spacing w:before="280" w:after="280"/>
    </w:pPr>
    <w:rPr>
      <w:rFonts w:ascii="Tahoma" w:hAnsi="Tahoma" w:eastAsia="Arial Unicode MS" w:cs="Tahoma"/>
      <w:spacing w:val="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04:00Z</dcterms:created>
  <dc:creator>user</dc:creator>
  <dc:description/>
  <dc:language>en-US</dc:language>
  <cp:lastModifiedBy>marina</cp:lastModifiedBy>
  <cp:lastPrinted>2007-11-16T16:23:00Z</cp:lastPrinted>
  <dcterms:modified xsi:type="dcterms:W3CDTF">2007-12-27T10:08:00Z</dcterms:modified>
  <cp:revision>3</cp:revision>
  <dc:subject/>
  <dc:title>Нефть и нефтепродукты</dc:title>
</cp:coreProperties>
</file>